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2135505" cy="2628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Кавалеровского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района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орского края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казённое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Средняя общеобразовательная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кола № 2» пгт Кавалерово                                  Кавалер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март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12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92413, РФ, Приморский край, Кавалеров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. Кавалерово, ул. Первомайская,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л. (842375) 9-17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07pt;mso-wrap-distance-left:9.05pt;mso-wrap-distance-right:9.05pt;mso-wrap-distance-top:0pt;mso-wrap-distance-bottom:0pt;margin-top:-1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ция Кавалеровского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го района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морского края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казённое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Средняя общеобразовательная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кола № 2» пгт Кавалерово                                  Кавалер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мо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26</w:t>
                      </w:r>
                      <w:r>
                        <w:rPr>
                          <w:sz w:val="20"/>
                          <w:szCs w:val="20"/>
                        </w:rPr>
                        <w:t xml:space="preserve">»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марта </w:t>
                      </w:r>
                      <w:r>
                        <w:rPr>
                          <w:sz w:val="20"/>
                          <w:szCs w:val="20"/>
                        </w:rPr>
                        <w:t>2012г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sz w:val="20"/>
                          <w:szCs w:val="20"/>
                        </w:rPr>
                        <w:t>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692413, РФ, Приморский край, Кавалеров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. Кавалерово, ул. Первомайская,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тел. (842375) 9-17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2286000" cy="285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Кавалеровского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района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орского края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казённое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Средняя общеобразовательная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кола № 2» пгт Кавалерово                                  Кавалер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29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  октября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14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9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92413, РФ, Приморский край, Кавалеров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. Кавалерово, ул. Первомайская,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л. (842375) 9-17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ция Кавалеровского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го района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морского края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казённое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Средняя общеобразовательная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кола № 2» пгт Кавалерово                                  Кавалер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мо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  29  </w:t>
                      </w:r>
                      <w:r>
                        <w:rPr>
                          <w:sz w:val="20"/>
                          <w:szCs w:val="20"/>
                        </w:rPr>
                        <w:t xml:space="preserve">»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    октября        </w:t>
                      </w:r>
                      <w:r>
                        <w:rPr>
                          <w:sz w:val="20"/>
                          <w:szCs w:val="20"/>
                        </w:rPr>
                        <w:t>2014г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sz w:val="20"/>
                          <w:szCs w:val="20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195</w:t>
                      </w:r>
                      <w:r>
                        <w:rPr>
                          <w:sz w:val="20"/>
                          <w:szCs w:val="20"/>
                        </w:rPr>
                        <w:t xml:space="preserve">__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692413, РФ, Приморский край, Кавалеров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. Кавалерово, ул. Первомайская,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тел. (842375) 9-17-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2286000" cy="285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Кавалеровского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округа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орского края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бюджетное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Средняя общеобразовательная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кола № 2» пгт Кавалерово                                  Кавалер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0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октябр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4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1-28/201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92413, РФ, Приморский край, Кавалеров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. Кавалерово, ул. Первомайская,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л. (842375) 9-17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ция Кавалеровского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го округа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морского края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бюджетное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«Средняя общеобразовательная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кола № 2» пгт Кавалерово                                  Кавалер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мо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01</w:t>
                      </w:r>
                      <w:r>
                        <w:rPr>
                          <w:sz w:val="20"/>
                          <w:szCs w:val="20"/>
                        </w:rPr>
                        <w:t xml:space="preserve">»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октября </w:t>
                      </w:r>
                      <w:r>
                        <w:rPr>
                          <w:sz w:val="20"/>
                          <w:szCs w:val="20"/>
                        </w:rPr>
                        <w:t>2024г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№  </w:t>
                      </w:r>
                      <w:r>
                        <w:rPr>
                          <w:sz w:val="20"/>
                          <w:szCs w:val="20"/>
                        </w:rPr>
                        <w:t xml:space="preserve">01-28/201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692413, РФ, Приморский край, Кавалеров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. Кавалерово, ул. Первомайская,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тел. (842375) 9-17-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 проведения диагностических работ по функциональной грамотности в МБОУ СОШ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801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функциональной грамот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«а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ель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е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онаучн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0.20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«б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ель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е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онаучн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10.20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«а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ель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е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онаучн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10.20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«б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ель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е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онаучн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10.20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«а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ель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е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онаучн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0.20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«б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тель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10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еск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9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онаучная грам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10.202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       Ильницкая Ю.П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Абзац списка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24:00Z</dcterms:created>
  <dc:creator>61</dc:creator>
  <dc:description/>
  <cp:keywords/>
  <dc:language>en-US</dc:language>
  <cp:lastModifiedBy>1</cp:lastModifiedBy>
  <cp:lastPrinted>2024-04-08T10:39:00Z</cp:lastPrinted>
  <dcterms:modified xsi:type="dcterms:W3CDTF">2024-10-01T05:46:00Z</dcterms:modified>
  <cp:revision>15</cp:revision>
  <dc:subject/>
  <dc:title/>
</cp:coreProperties>
</file>