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37ac6180-0491-4e51-bcdc-02f177e3ca02"/>
      <w:r>
        <w:rPr>
          <w:rFonts w:cs="Times New Roman" w:ascii="Times New Roman" w:hAnsi="Times New Roman"/>
          <w:b/>
          <w:color w:val="000000"/>
          <w:sz w:val="28"/>
        </w:rPr>
        <w:t>Муниципальное бюджетное общеобразовательное учреждение "Средняя общеобразовательная школа № 2 " пгт Кавалерово Кавалеровского муниципального округа Примор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авалеровский МО</w:t>
      </w:r>
      <w:bookmarkStart w:id="1" w:name="8ada58fd-6609-4cda-9277-f572cdc08664"/>
      <w:bookmarkEnd w:id="1"/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СОШ№2 пгт Кавалерово</w:t>
      </w:r>
    </w:p>
    <w:p>
      <w:pPr>
        <w:pStyle w:val="Normal"/>
        <w:spacing w:before="0" w:after="0"/>
        <w:ind w:left="1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7135</wp:posOffset>
            </wp:positionH>
            <wp:positionV relativeFrom="paragraph">
              <wp:posOffset>575945</wp:posOffset>
            </wp:positionV>
            <wp:extent cx="3871595" cy="1948180"/>
            <wp:effectExtent l="0" t="0" r="0" b="0"/>
            <wp:wrapTight wrapText="bothSides">
              <wp:wrapPolygon edited="0">
                <wp:start x="-10588" y="-28254"/>
                <wp:lineTo x="-10588" y="56479"/>
                <wp:lineTo x="22617" y="56479"/>
                <wp:lineTo x="22617" y="-28254"/>
                <wp:lineTo x="-10588" y="-28254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728" t="33218" r="3066" b="4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ативного курса по хими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ля   11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Избранные вопросы химии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а: учитель химии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еркач Ольга Алексеев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ОШ № 2 пгт Кавалерово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валерово 2023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ланируемые результаты обучения 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результате изучения элективного курса «Избранные вопросы химии»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пускник 11 класса научитс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нима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ажнейшие химические понятия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химическая связь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глеродный скелет, функциональная группа, изомерия, гомолог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сновные теории химии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строения органических соединений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ажнейшие вещества и материалы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муравьиная и уксусная кислоты; щелочи, метан, этилен, ацетилен, бензол, этанол, жиры, мыла, глюкоза, сахароза, крахмал, клетчатка,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уметь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называ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изученные вещества по «тривиальной» или международной номенклатур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алентность и степень окисления химических элементов в органических соединениях, тип химической связи в органических соединениях, принадлежность веществ к различным классам органических соединени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характеризовать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щие химические основных классов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бъяснять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висимость свойств веществ от их состава и строения; природу химической связи в органических веществах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ыполнять химический эксперимен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по распознаванию важнейших органических вещест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проводит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результате изучения элективного курса «Избранные вопросы химии»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пускник 11 класса сможет научитьс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пользовать приобретенные знания и умения в практической деятельности и повседневной жизн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Личностные, метапредметные и предметные результаты освоения учебного предмет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едметным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ами освоения выпускникам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класса   курса «Избранные вопросы химии» являютс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В познавательной сфере: - давать определения изученных понятий; - наблюдать и описывать демонстрационные и самостоятельно проведенные эксперименты, а также химические реакции, протекающие в природе, используя для этого русский язык и язык химии; - описывать и различать изученные классы неорганических и органических соединений, простые и сложные вещества, химические реакции; - классифицировать изученные объекты и явления; - 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 - структурировать изученный материал и химическую информацию, полученную из других источников; - моделировать строение атомов элемент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В ценностно-ориентационной сфере: - анализировать и оценивать последствия для окружающей среды бытовой и производственной деятельности человека, связанной с переработкой вещест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В трудовой сфере: - проводить химический эксперимент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 В сфере безопасности жизнедеятельности: - 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результатами освоения выпускникам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класса   курса «Избранные вопросы химии» являются: – 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 – 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 – умение генерировать идеи и определять средства, необходимые для их реализации; умение определять цели и задачи деятельности, выбирать средства реализации цели и применять их на практике; – использование различных источников для получения химической информаци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Личностным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ами освоения выпускникам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1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ласса средней школы элективного курса «Избранные вопросы химии» являются: 1) в ценностно-ориентационной сфере — чувство гордости за российскую химическую науку, гуманизм, отношение к труду, целеустремленность; 2) в трудовой сфере — готовность к осознанному выбору дальнейшей образовательной траектории;3) в познавательной (когнитивной, интеллектуальной) сфере — умение управлять своей познавательной деятельностью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результате изучения  курса «Избранные вопросы химии»  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пускник 11 класса научитс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важнейшие химические понятия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: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- основные законы химии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: сохранения массы веществ, постоянства состава, периодический закон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- основные теории химии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: химической связи, электролитической диссоциации, строения органических соединен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важнейшие вещества и материалы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: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- называть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 изученные вещества по "тривиальной" или международной номенклатур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: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характеризовать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: элементы малых периодов по их положению в периодической системе Д.И. 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- объяснять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: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выполнять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 химический эксперимент по распознаванию важнейших неорганических и органических вещест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- проводить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 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hd w:fill="FFFFFF" w:val="clear"/>
        <w:spacing w:lineRule="atLeast" w:line="245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результате изучения  курса «Избранные вопросы химии»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пускник 11 класса сможет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7"/>
          <w:szCs w:val="27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экологически грамотного поведения в окружающей сред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5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- критической оценки достоверности химической информации, поступающей из разных источник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Личностные, метапредметные и предметные результаты освоения учебного предмет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едметным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ами освоения выпускникам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класса основной школы  курса «Избранные вопросы химии» являютс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В познавательной сфере: - давать определения изученных понятий; - наблюдать и описывать демонстрационные и самостоятельно проведенные эксперименты, а также химические реакции, протекающие в природе, используя для этого русский язык и язык химии; - описывать и различать изученные классы неорганических и органических соединений, простые и сложные вещества, химические реакции; - классифицировать изученные объекты и явления; - 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 - структурировать изученный материал и химическую информацию, полученную из других источников; - моделировать строение атомов элемент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В ценностно-ориентационной сфере: - анализировать и оценивать последствия для окружающей среды бытовой и производственной деятельности человека, связанной с переработкой вещест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В трудовой сфере: - проводить химический эксперимент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 В сфере безопасности жизнедеятельности: - 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результатами освоения выпускникам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класса  курса «Избранные вопросы химии» являются: – 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 – 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 – умение генерировать идеи и определять средства, необходимые для их реализации; умение определять цели и задачи деятельности, выбирать средства реализации цели и применять их на практике; – использование различных источников для получения химической информаци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Личностным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ами освоения выпускниками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ласса средней школы курса «Избранные вопросы химии» являются: 1) в ценностно-ориентационной сфере — чувство гордости за российскую химическую науку, гуманизм, отношение к труду, целеустремленность; 2) в трудовой сфере — готовность к осознанному выбору дальнейшей образовательной траектории;3) в познавательной (когнитивной, интеллектуальной) сфере — умение управлять своей познавательной деятельностью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одержание учебного предмета (курса)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ПРОГРАММЫ ЭЛЕКТИВНОГО КУРСА 11 класса :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дел 1. Составление структурных формул. Задачи.( 7 час.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водное занятие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Знакомство с целями и задачами курса, его структуро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пражнения по составлению структурных формул изомеров углеводородов С7–С10 разветвленного строения. Задачи на нахождение молекулярных формул органических веществ по данным о массе, объеме или количестве вещества продуктов их сгорания.Алгоритм решения задач на определение молекулярных формул органических веществ известного гомологического ряда на основе реакций с их участием (на примере гомологического ряда алкан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дел 2. Углеводороды.( 10 час.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лканы. Циклоалканы. Алкены. Алкадиены. Алкины. Арены. Составление уравнений окислительно-восстановительных реакций с участием органических веществ, упражне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дел 3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ислородсодержащие органические соединения.( 12 час.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ельные одноатомные спирты. Фенолы и ароматические спирты.Предельные одноосновные карбоновые кислот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ложные эфиры. Жиры. Углеводы – сахар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дел 4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Тренажер ЕГЭ.( 5 час.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дание ЕГЭ прошлых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лет. 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дел 5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Расчеты по химическим уравнениям (5час.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вильное понимание химической и физической сущности рассматриваемых процессов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крепление навыков написания уравнения химических реакций и владения навыками вычислений по химическим уравнениям, определения характера реакций: параллельного или последовательного, а также качественные реакции на ион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дел   6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Физическая химия (6часов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работка физико-химических понятий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термохимии; экзотермическая и эндотермическая теплота реакции; тепловой эффект, термохимическое уравнение, энтальпия, закон Гесса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химической кинетики: скорость химических реакций, закон действующих масс; факторов, влияющих на скорость химических реакций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химического равновесия: константы равновесия, факторов, влияющих на смещение химического равновес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дел  7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Растворы (6часов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ределение массовой доли вещества в растворе по известным массам растворителя и растворенного вещества, определение массы растворенного вещества, определение массы раствора по параметрам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ределение массы каждого раствора для получения раствора заданной массовой доле вещества по правилу смеще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ределение объемной доли растворенного веществ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чет молярной концентрации растворенного веществ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дел  8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Химия элементов и окислительно-восстановительные реакции (10часов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ормирование представлений учащихся о свойствах соединений хрома и марганца в разных степенях окисле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уществление цепочек превращений с использованием знаний химических свойств хрома и марганц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бор коэффициентов методом электронного баланса и методом полуреакци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четные задачи по электролизу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дел 9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войства металлов (7часов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нятие «руда». Способы получения металлов. Химические свойства щелочных и щелочноземельных металлов, алюминия, металлов побочных подгрупп на примере желез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лавы. Интерметаллические соединения. Чугун и сталь. Ряд стандартных потенциалов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Раздел 10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Задачи на нахождение молекулярных формул органических веществ по данным о массе, объеме или количестве вещества продуктов их сгор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Алгоритм решения задач на определение молекулярных формул органических веществ известного гомологического ряда на основе реакций с их участием (на примере гомологического ряда алкано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глеводороды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Алканы.Циклоалканы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.Алкены.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.Алкадиены.Алкины.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Арены 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. Составление уравнений окислительно-восстановительных реакций с участием органических веществ, упражнения.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 Кислородсодержащие органические соедин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.Предельные одноатомные спирты.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Фенолы и ароматические спирты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.Предельные одноосновные карбоновые кислоты.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.Сложные эфиры.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..Жиры.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 Углеводы- 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7.Тренажер ЕГЭ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Задание ЕГЭ прошлых лет. 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Правильное понимание химической и физической сущности рассматриваемых процес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акрепление навыков написания уравнения химических реакций и владения навыками вычислений по химическим уравнениям, определения характера реакций: параллельного или последовательного, а также качественные реакции на ионы. 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Физическая химия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Экзотермическая и эндотермическая теплота реакции. Тепловой эффект.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Термохимические уравнения. Энтальпия. Закон Гесса. 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Скорость химических реакций. Закон действующих масс.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Факторы, влияющие на скорость химических реакций.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 Химическое равновесие. Константы равновесия.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 Факторы, влияющих на смещение химического равновесия.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 Растворы  1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Задачи на определение массовой доли вещества в растворе по известным массам растворителя и растворенного вещества, определение массы растворенного вещества, определение массы раствора по параметрам. 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Задачи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сы каждого раствора для получения раствора заданной массовой доле вещества по правилу смещения. 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3. Задачи на определение объемной доли растворенного вещества. Расчет молярной концентрации растворенного вещества.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Химия элементов и окислительно-восстановительные реакции.  1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Формирование представлений учащихся о свойствах соединений хрома и марганца в разных степенях окисления. 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 Осуществление цепочек превращений с использованием знаний химических свойств хрома и марганца.  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3. Подбор коэффициентов методом электронного баланса и методом полуреакций.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4. Расчетные задачи по электролизу. 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8. Свойства металлов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  Понятие «руда». Способы получения металлов.  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Химические свойства щелочных и щелочноземельных металлов, алюминия, металлов побочных подгрупп на примере железа.  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3.Сплавы. Интерметаллические соединения. Чугун и сталь. Ряд стандартных потенциалов. 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: 68 часов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10:00Z</dcterms:created>
  <dc:creator>user</dc:creator>
  <dc:description/>
  <cp:keywords/>
  <dc:language>en-US</dc:language>
  <cp:lastModifiedBy>1</cp:lastModifiedBy>
  <dcterms:modified xsi:type="dcterms:W3CDTF">2023-09-27T02:10:00Z</dcterms:modified>
  <cp:revision>6</cp:revision>
  <dc:subject/>
  <dc:title/>
</cp:coreProperties>
</file>