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37ac6180-0491-4e51-bcdc-02f177e3ca02"/>
      <w:r>
        <w:rPr>
          <w:rFonts w:cs="Times New Roman" w:ascii="Times New Roman" w:hAnsi="Times New Roman"/>
          <w:b/>
          <w:color w:val="000000"/>
          <w:sz w:val="28"/>
        </w:rPr>
        <w:t>Муниципальное бюджетное общеобразовательное учреждение "Средняя общеобразовательная школа № 2 " пгт Кавалерово Кавалеровского муниципального округа Примор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8ada58fd-6609-4cda-9277-f572cdc08664"/>
      <w:r>
        <w:rPr>
          <w:rFonts w:cs="Times New Roman" w:ascii="Times New Roman" w:hAnsi="Times New Roman"/>
          <w:b/>
          <w:color w:val="000000"/>
          <w:sz w:val="28"/>
        </w:rPr>
        <w:t>Кавалеровский МО</w:t>
      </w:r>
      <w:bookmarkEnd w:id="1"/>
    </w:p>
    <w:p>
      <w:pPr>
        <w:pStyle w:val="Normal"/>
        <w:spacing w:lineRule="auto" w:line="240" w:before="0" w:after="0"/>
        <w:ind w:left="119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СОШ№2 пгт Кавалерово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313"/>
        <w:gridCol w:w="1629"/>
      </w:tblGrid>
      <w:tr>
        <w:trPr/>
        <w:tc>
          <w:tcPr>
            <w:tcW w:w="1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74395</wp:posOffset>
                  </wp:positionH>
                  <wp:positionV relativeFrom="paragraph">
                    <wp:posOffset>167640</wp:posOffset>
                  </wp:positionV>
                  <wp:extent cx="3871595" cy="1948180"/>
                  <wp:effectExtent l="0" t="0" r="0" b="0"/>
                  <wp:wrapTight wrapText="bothSides">
                    <wp:wrapPolygon edited="0">
                      <wp:start x="-10588" y="-28254"/>
                      <wp:lineTo x="-10588" y="56479"/>
                      <wp:lineTo x="22617" y="56479"/>
                      <wp:lineTo x="22617" y="-28254"/>
                      <wp:lineTo x="-10588" y="-28254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728" t="33218" r="3066" b="41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1595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260"/>
      </w:tblGrid>
      <w:tr>
        <w:trPr>
          <w:trHeight w:val="96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  <w:t>Физические и химические иссле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Дополнительная общеобразовательная общеразвивающ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естественнонаучной  направл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4"/>
          <w:szCs w:val="24"/>
        </w:rPr>
      </w:pPr>
      <w:r>
        <w:rPr>
          <w:rFonts w:eastAsia="Times New Roman" w:cs="Times New Roman" w:ascii="Times New Roman" w:hAnsi="Times New Roman"/>
          <w:b/>
          <w:sz w:val="3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Возраст учащихся: 12-16 л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ок реализации программы: 1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24"/>
        </w:rPr>
      </w:pPr>
      <w:r>
        <w:rPr>
          <w:rFonts w:eastAsia="Times New Roman" w:cs="Times New Roman" w:ascii="Times New Roman" w:hAnsi="Times New Roman"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4"/>
        </w:rPr>
      </w:pPr>
      <w:r>
        <w:rPr>
          <w:rFonts w:eastAsia="Times New Roman" w:cs="Times New Roman" w:ascii="Times New Roman" w:hAnsi="Times New Roman"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0"/>
          <w:szCs w:val="24"/>
        </w:rPr>
      </w:pPr>
      <w:r>
        <w:rPr>
          <w:rFonts w:eastAsia="Times New Roman" w:cs="Times New Roman" w:ascii="Times New Roman" w:hAnsi="Times New Roman"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</w:rPr>
      </w:pPr>
      <w:r>
        <w:rPr>
          <w:rFonts w:eastAsia="Times New Roman" w:cs="Times New Roman" w:ascii="Times New Roman" w:hAnsi="Times New Roman"/>
          <w:sz w:val="23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ркач Ольга Алексеевна, учитель химии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гт Кавалерово 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1. ОСНОВНЫЕ ХАРАКТЕРИСТИКИ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Актуальность программ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 «Физические и химические исследования» на ступени основного общего образования направлен на духовное и профессиональное становление личности ребенка через организацию активных способов действий. Исследовательский и проектный методы позволяет отойти от авторитарности в обучении, всегда ориентирован на самостоятельную работу учащихся. С помощью этих методов ученики не только получают сумму тех или иных знаний, но и обучаются приобретать знания самостоятельно, пользоваться ими для решения познавательных и практических задач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Направленность программы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естественнонаучна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имеет интеллектуально - познавательное направл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а позволяет школьникам самостоятельно проводить комплекс действий, завершающихся созданием продукта, состоящего из объекта труда, изготовленного в процессе проектирования или исследования, и его представления в рамках устной или письменной презент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Уровень освоения 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 базовый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Отличительные особенност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форма обучения является  групповое занятие. Это обстоятельство не исключает, а предполагает другие формы организации обучения. Большая часть времени выделена на практическую часть программы. Все практические занятия разделены на несколько модулей, в ходе которых школьники знакомятся и с теоретическими основами исследования и проектирования, и с практическими физико-химическими исследованиями объектов окружающей сред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обучения используются элементы таких современных педагогических технологий как: здоровьесберегающие  технологии,  информационно - коммуникационные, технология опорного конспекта,  личностно - ориентированное обуч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Адресат программ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учащиеся  среднего звена (5-9 кл.), проявляющие интерес  к творческой работе (исследовательской и проектн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обенности организации образовательного процесса: Основным условием приема школьников на обучение по данной программе является интерес к предметам естественнонаучного цикла и предшествующий опыт исследовательской работы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 режим занят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учебному плану на изучение данного курса отводится 68 часов в 5-9 классах (2 часа в неделю). Занятия проводятся по субботам с 10 до 11-30 час. в кабинете химии,  перерыв 10 мин между уроками. Помещение для занятий находится на третьем этаже, соответствует требованиям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Школьники, успешно освоившие данный курс  в дальнейшем могут быть зачислены на следующий этап дополнительного образования «Основы проектной деятельности» ( 9-11 класс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1.2 Цель и задачи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520" w:hanging="252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 xml:space="preserve">Цель программы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left="2520" w:hanging="25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х компетентностей школьников МБОУ СОШ 2</w:t>
      </w:r>
    </w:p>
    <w:p>
      <w:pPr>
        <w:pStyle w:val="Normal"/>
        <w:shd w:fill="FFFFFF" w:val="clear"/>
        <w:spacing w:lineRule="auto" w:line="276" w:before="0" w:after="0"/>
        <w:ind w:left="2520" w:hanging="252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. Кавалерово в  индивидуальной и коллективной  практической творческой деятельности посредством исследовательского мет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520" w:hanging="252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Задач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Воспитательные: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 уважение к значимым общечеловеческим ценностям (социальному партнерству, толерантности, диалогу);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2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способность к коллективной исследовательской работе и самоорганизации.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Развивающие: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самостоятельность и оригинальность мышления;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развивать коммуникативные навыки,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развивать самооценку в ходе презентации своей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Обучающие: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 систему базовых знаний по созданию исследовательской работы или  проекта;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научить составлять план и осуществлять деятельность по решению заданной проблемы с помощью учителя, самостоятельно осуществлять текущий контроль своей деятельности;</w:t>
      </w:r>
    </w:p>
    <w:p>
      <w:pPr>
        <w:pStyle w:val="Normal"/>
        <w:shd w:fill="FFFFFF" w:val="clear"/>
        <w:spacing w:lineRule="auto" w:line="276" w:before="0" w:after="0"/>
        <w:ind w:left="36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ривить навык использования информационных источников и средств ИКТ при выполнении индивидуальных или коллективных проектов и в учеб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1.3 Содержание программы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Учебный план 1 года обучения</w:t>
      </w:r>
    </w:p>
    <w:p>
      <w:pPr>
        <w:pStyle w:val="31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i/>
          <w:sz w:val="28"/>
          <w:szCs w:val="28"/>
          <w:lang w:eastAsia="ru-RU" w:bidi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88"/>
        <w:gridCol w:w="2611"/>
        <w:gridCol w:w="2972"/>
        <w:gridCol w:w="992"/>
        <w:gridCol w:w="1275"/>
        <w:gridCol w:w="1571"/>
      </w:tblGrid>
      <w:tr>
        <w:trPr>
          <w:trHeight w:val="450" w:hRule="atLeast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нятия</w:t>
            </w:r>
          </w:p>
        </w:tc>
      </w:tr>
      <w:tr>
        <w:trPr>
          <w:trHeight w:val="510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етический модуль: «Введение в образовательную программ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проведении исследовательских работ. Знакомство с оборудованием кабинета хи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 проектирование. Сходство и различ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дачных проектов и исследова-тельских работ школьников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исследования и проектирования (постановка цели, определение задач, выбор методов работы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>
          <w:trHeight w:val="850" w:hRule="atLeast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модуль: «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В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родными объектами на территории школы и пришкольной территории. Правила отбора проб реч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территорию школы и берег речки Кавалеровки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изических и химических свойств реч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изических и химических свойств  морск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. Методы очистки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аренной соли от приме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>
          <w:trHeight w:val="537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ие показатели вод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микропрепарат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>
          <w:trHeight w:val="86" w:hRule="atLeast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очва» «Физические и химические показатели поч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/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 почве живет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сследова-тельской работы</w:t>
            </w:r>
          </w:p>
        </w:tc>
      </w:tr>
      <w:tr>
        <w:trPr>
          <w:trHeight w:val="270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Проект «Воздух»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«Получение и определение газов (кислород, водород, углекислый г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е опыты</w:t>
            </w:r>
          </w:p>
        </w:tc>
      </w:tr>
      <w:tr>
        <w:trPr>
          <w:trHeight w:val="285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аспознавание веществ по кати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>
          <w:trHeight w:val="315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веществ по анион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>
          <w:trHeight w:val="240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ое задач «Распознавание веще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>
          <w:trHeight w:val="270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Творческий модуль «Проектная деятельность»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16 час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ект «Экологический паспорт учебного кабин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-кая работа</w:t>
            </w:r>
          </w:p>
        </w:tc>
      </w:tr>
      <w:tr>
        <w:trPr>
          <w:trHeight w:val="270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«Энергосбере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 и групповая работа</w:t>
            </w:r>
          </w:p>
        </w:tc>
      </w:tr>
      <w:tr>
        <w:trPr>
          <w:trHeight w:val="255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«Что мы едим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/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 и групповая работа</w:t>
            </w:r>
          </w:p>
        </w:tc>
      </w:tr>
      <w:tr>
        <w:trPr>
          <w:trHeight w:val="345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 «Секреты тайнопис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/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15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Презентация исследовательских и проектных работ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(4 часа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исследовательских работ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е, парные и групповые презентации работ</w:t>
            </w:r>
          </w:p>
        </w:tc>
      </w:tr>
      <w:tr>
        <w:trPr>
          <w:trHeight w:val="240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исследовательских работ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е, парные и групповые презентации работ</w:t>
            </w:r>
          </w:p>
        </w:tc>
      </w:tr>
      <w:tr>
        <w:trPr>
          <w:trHeight w:val="300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Резервные часы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Экскурс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24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плана 1 года обу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 Раздел: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ческий модуль:  «Введение в образовательную программу»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/>
          <w:sz w:val="28"/>
          <w:szCs w:val="28"/>
        </w:rPr>
        <w:t xml:space="preserve">  Тема: </w:t>
      </w:r>
      <w:r>
        <w:rPr>
          <w:rFonts w:cs="Times New Roman" w:ascii="Times New Roman" w:hAnsi="Times New Roman"/>
          <w:sz w:val="28"/>
          <w:szCs w:val="28"/>
        </w:rPr>
        <w:t>Правила техники безопасности при проведении исследовательских работ.   Вводный инструктаж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1.2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накомство с оборудованием кабинета химии. Экскурсия в кабинет хими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b/>
          <w:sz w:val="28"/>
          <w:szCs w:val="28"/>
        </w:rPr>
        <w:t xml:space="preserve"> Тема: </w:t>
      </w:r>
      <w:r>
        <w:rPr>
          <w:rFonts w:cs="Times New Roman" w:ascii="Times New Roman" w:hAnsi="Times New Roman"/>
          <w:sz w:val="28"/>
          <w:szCs w:val="28"/>
        </w:rPr>
        <w:t>Исследование и проектирование. Опорный конспект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Сходство и различие между исследованием и проектом. Презентация удачных проектов и исследовательских работ школьников.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Основные этапы исследования и проектирования. Беседа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остановка цели, определение задач, выбор методов работы. Опорный конспект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. Раздел: </w:t>
      </w:r>
      <w:r>
        <w:rPr>
          <w:rFonts w:cs="Times New Roman" w:ascii="Times New Roman" w:hAnsi="Times New Roman"/>
          <w:b/>
          <w:sz w:val="28"/>
          <w:szCs w:val="28"/>
        </w:rPr>
        <w:t>Практический модуль: «Исследовательская деятельность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.1 Тема: </w:t>
      </w:r>
      <w:r>
        <w:rPr>
          <w:rFonts w:cs="Times New Roman" w:ascii="Times New Roman" w:hAnsi="Times New Roman"/>
          <w:sz w:val="28"/>
          <w:szCs w:val="28"/>
        </w:rPr>
        <w:t>Знакомство с природными объектами на территории школы и пришкольной территории. Экскурсия на территорию школ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Тема: </w:t>
      </w:r>
      <w:r>
        <w:rPr>
          <w:rFonts w:cs="Times New Roman" w:ascii="Times New Roman" w:hAnsi="Times New Roman"/>
          <w:sz w:val="28"/>
          <w:szCs w:val="28"/>
        </w:rPr>
        <w:t>Правила отбора проб речной воды. Экскурсия на берег речки Кавалеровк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Правила отбора проб речной вод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sz w:val="28"/>
          <w:szCs w:val="28"/>
        </w:rPr>
        <w:t xml:space="preserve"> Отбор проб воды из речки и бассей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.3 Тема: </w:t>
      </w:r>
      <w:r>
        <w:rPr>
          <w:rFonts w:cs="Times New Roman" w:ascii="Times New Roman" w:hAnsi="Times New Roman"/>
          <w:sz w:val="28"/>
          <w:szCs w:val="28"/>
        </w:rPr>
        <w:t>Исследование физических и химических свойств речной вод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ория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нятия электропроводимость, реакция среды, прозрачность. Содержание ионов в воде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актик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ктическое определение рН воды, электропроводимости, цветности, запаха образцов воды. Определение содержания катионов и анионов в вод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 Тема: </w:t>
      </w:r>
      <w:r>
        <w:rPr>
          <w:rFonts w:cs="Times New Roman" w:ascii="Times New Roman" w:hAnsi="Times New Roman"/>
          <w:sz w:val="28"/>
          <w:szCs w:val="28"/>
        </w:rPr>
        <w:t>Исследование физических и химических свойств водопроводной вод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нятия электропроводимость, реакция среды, прозрачность. Содержание ионов в воде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к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актическое определение рН воды, электропроводимости, цветности, запаха образцов воды. Определение содержания катионов и анионов в вод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 Тема: </w:t>
      </w:r>
      <w:r>
        <w:rPr>
          <w:rFonts w:cs="Times New Roman" w:ascii="Times New Roman" w:hAnsi="Times New Roman"/>
          <w:sz w:val="28"/>
          <w:szCs w:val="28"/>
        </w:rPr>
        <w:t>Исследование физических и химических свойств  морской вод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морской воды. География морских водоемов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. Определение физических свойств морской вод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 Тема: </w:t>
      </w:r>
      <w:r>
        <w:rPr>
          <w:rFonts w:cs="Times New Roman" w:ascii="Times New Roman" w:hAnsi="Times New Roman"/>
          <w:sz w:val="28"/>
          <w:szCs w:val="28"/>
        </w:rPr>
        <w:t>Исследование химических свойств  морской вод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Отличие состава морской воды от пресной вод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определение ионов, содержащихся в морской вод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 Тема: </w:t>
      </w:r>
      <w:r>
        <w:rPr>
          <w:rFonts w:cs="Times New Roman" w:ascii="Times New Roman" w:hAnsi="Times New Roman"/>
          <w:sz w:val="28"/>
          <w:szCs w:val="28"/>
        </w:rPr>
        <w:t>Смес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Состав смесей. Однородные и неоднородные смес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Выпаривание морской воды. Получение морской сол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 Тем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очистки веществ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Выпаривание, возгонка, фильтрование, отстаивание, делительная воронка и др. методы разделения смесей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Практическая работа по разделению однородных (раствор соли в воде) и неоднородных смесей (песок и вода)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- 2.10 Тема:</w:t>
      </w:r>
      <w:r>
        <w:rPr>
          <w:rFonts w:cs="Times New Roman" w:ascii="Times New Roman" w:hAnsi="Times New Roman"/>
          <w:sz w:val="28"/>
          <w:szCs w:val="28"/>
        </w:rPr>
        <w:t xml:space="preserve"> . Очистка поваренной соли от примесей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Неоднородные смеси, способы их разделения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Фильтрование смеси. Выпаривание раствора соли. Практическая работа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-2.12 Тема: </w:t>
      </w:r>
      <w:r>
        <w:rPr>
          <w:rFonts w:cs="Times New Roman" w:ascii="Times New Roman" w:hAnsi="Times New Roman"/>
          <w:sz w:val="28"/>
          <w:szCs w:val="28"/>
        </w:rPr>
        <w:t>Микробиологические  показатели воды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Микроскоп, его строение. История создания микроскопа. Что такое микропрепараты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Практическое приготовление микропрепаратов: срез листа бегонии, капля воды из аквариума</w:t>
      </w:r>
    </w:p>
    <w:p>
      <w:pPr>
        <w:pStyle w:val="Normal"/>
        <w:tabs>
          <w:tab w:val="clear" w:pos="708"/>
          <w:tab w:val="left" w:pos="324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-2.12 Тема: </w:t>
      </w:r>
      <w:r>
        <w:rPr>
          <w:rFonts w:cs="Times New Roman" w:ascii="Times New Roman" w:hAnsi="Times New Roman"/>
          <w:sz w:val="28"/>
          <w:szCs w:val="28"/>
        </w:rPr>
        <w:t>Физические и химические показатели почвы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Что такое почва? Из чего она состоит? Правила отбора пробы почвы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Рассматривание образца почвы при помощи лупы и цифрового микроскопа. Получение почвенного раствора и опыты с ним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-2.14  Тема:</w:t>
      </w:r>
      <w:r>
        <w:rPr>
          <w:rFonts w:cs="Times New Roman" w:ascii="Times New Roman" w:hAnsi="Times New Roman"/>
          <w:sz w:val="28"/>
          <w:szCs w:val="28"/>
        </w:rPr>
        <w:t xml:space="preserve"> «Кто в почве живет?»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Животные – обитатели почвенной среды. Видеофильм о подземных жителях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исследовательской работы Болотина 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-2.16 Тема:</w:t>
      </w:r>
      <w:r>
        <w:rPr>
          <w:rFonts w:cs="Times New Roman" w:ascii="Times New Roman" w:hAnsi="Times New Roman"/>
          <w:sz w:val="28"/>
          <w:szCs w:val="28"/>
        </w:rPr>
        <w:t xml:space="preserve"> Получение и определение газов (кислород, водород, углекислый газ,)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Состав воздуха. Физические свойства кислорода, водорода и углекислого газа. Техника безопасности при работе с этими газами. Принцип действия пенного огнетушителя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Демонстрационные опыты: Получение, собирание и определение кислорода, водорода и углекислого газа. 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-2.18 Тема:</w:t>
      </w:r>
      <w:r>
        <w:rPr>
          <w:rFonts w:cs="Times New Roman" w:ascii="Times New Roman" w:hAnsi="Times New Roman"/>
          <w:sz w:val="28"/>
          <w:szCs w:val="28"/>
        </w:rPr>
        <w:t xml:space="preserve">  «Распознавание веществ по катионам»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Катионы. Качественные реакции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 по определению катионов меди, железа, цинк и аммония. 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9-2.20 Тема:</w:t>
      </w:r>
      <w:r>
        <w:rPr>
          <w:rFonts w:cs="Times New Roman" w:ascii="Times New Roman" w:hAnsi="Times New Roman"/>
          <w:sz w:val="28"/>
          <w:szCs w:val="28"/>
        </w:rPr>
        <w:t xml:space="preserve"> «Распознавание веществ по анионам»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Анионы. Качественные реакции на анионы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 по определению хлорид, сульфат, фосфат, карбонат-анион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-2.12 Тема:</w:t>
      </w:r>
      <w:r>
        <w:rPr>
          <w:rFonts w:cs="Times New Roman" w:ascii="Times New Roman" w:hAnsi="Times New Roman"/>
          <w:sz w:val="28"/>
          <w:szCs w:val="28"/>
        </w:rPr>
        <w:t xml:space="preserve">  Решение экспериментальное задач «Распознавание веществ»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Катионы. Анионы. Качественные реакции на анионы и катионы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 на распознавание выданных веществ на основе качественных реакций на катионы и анионы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Раздел:</w:t>
      </w:r>
      <w:r>
        <w:rPr>
          <w:rFonts w:cs="Times New Roman" w:ascii="Times New Roman" w:hAnsi="Times New Roman"/>
          <w:b/>
          <w:sz w:val="28"/>
          <w:szCs w:val="28"/>
        </w:rPr>
        <w:t xml:space="preserve"> Творческий модуль: «Проектная деятельность»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1 -3.2 Тема:</w:t>
      </w:r>
      <w:r>
        <w:rPr>
          <w:rFonts w:cs="Times New Roman" w:ascii="Times New Roman" w:hAnsi="Times New Roman"/>
          <w:sz w:val="28"/>
          <w:szCs w:val="28"/>
        </w:rPr>
        <w:t xml:space="preserve">  Проект «Экологический паспорт учебного кабинета».</w:t>
      </w:r>
    </w:p>
    <w:p>
      <w:pPr>
        <w:pStyle w:val="Normal"/>
        <w:shd w:fill="FFFFFF" w:val="clear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Требования к учебному кабинету на основе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Практическая работа : Определение освещенности кабинета, запыленности, температуры воздуха, уровня шума и др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3-3.4 Тема:</w:t>
      </w:r>
      <w:r>
        <w:rPr>
          <w:rFonts w:cs="Times New Roman" w:ascii="Times New Roman" w:hAnsi="Times New Roman"/>
          <w:sz w:val="28"/>
          <w:szCs w:val="28"/>
        </w:rPr>
        <w:t xml:space="preserve">  Разработка проекта «Энергосбережение»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: потребители энергии в школе, стоимость электроэнергии, как экономить электроэнергию 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Разработка проекта по экономии тепла электроэнергии в школе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5-3.6 Тема:</w:t>
      </w:r>
      <w:r>
        <w:rPr>
          <w:rFonts w:cs="Times New Roman" w:ascii="Times New Roman" w:hAnsi="Times New Roman"/>
          <w:sz w:val="28"/>
          <w:szCs w:val="28"/>
        </w:rPr>
        <w:t xml:space="preserve">  Разработка проекта «Что мы едим?»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Что нужно знать школьникам о продуктах питания, приобретаемых в магазинах: дата изготовления, срок и условия хранения, срок годности, содержание различных пищевых добавок (усилители вкуса, подсластители, эмульгаторы и т.д.)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Исследование  химического состава кока-колы и кириешек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7-3.8 Тема:</w:t>
      </w:r>
      <w:r>
        <w:rPr>
          <w:rFonts w:cs="Times New Roman" w:ascii="Times New Roman" w:hAnsi="Times New Roman"/>
          <w:sz w:val="28"/>
          <w:szCs w:val="28"/>
        </w:rPr>
        <w:t xml:space="preserve">  Исследовательская работа «Секреты тайнописи»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 Сведения о применении разных видов тайнописи на примере художественных произведений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 Демонстрационные опыты с некоторыми видами проявляющихся надписе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4.Разде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исследовательских работ и публичное выступлени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арные и групповые презентации работ школьников- участников кружка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1.4 Планируемые результат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ичностны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 результаты: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Обучающийся будет </w:t>
      </w:r>
      <w:r>
        <w:rPr>
          <w:color w:val="000000"/>
          <w:sz w:val="28"/>
          <w:szCs w:val="28"/>
        </w:rPr>
        <w:t xml:space="preserve"> </w:t>
      </w: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>оценивать результат и процесс своей деятельност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У обучающегося будет </w:t>
      </w: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>формироваться личный интерес к новому знанию, коммуникабельность при работе в группе, толерантность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Метапредметные результаты: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Обучающийся будет знать как на основе знаний по химии, биологии, физики можно решить поставленную проблему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Обучающийся приобретёт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выки исследовательской работы, умение применять определенные методики для решения практически задач,</w:t>
      </w: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 xml:space="preserve"> соблюдая правила ТБ при работе в лаборатори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Предметны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 результаты: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Обучающийся будет знать правила техники безопасности в кабинете химии, методы работы с химическими веществами, 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Обучающийся будет уметь распознавать вещества на основе знаний по химии, проводить химический эксперимент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 xml:space="preserve">Обучающийся будет владе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иками для решения практически задач,</w:t>
      </w:r>
      <w:r>
        <w:rPr>
          <w:rStyle w:val="C13"/>
          <w:rFonts w:cs="Times New Roman" w:ascii="Times New Roman" w:hAnsi="Times New Roman"/>
          <w:color w:val="000000"/>
          <w:sz w:val="28"/>
          <w:szCs w:val="28"/>
        </w:rPr>
        <w:t xml:space="preserve"> соблюдая правила ТБ при работе в лаборатори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2. ОРГАНИЗАЦИОННО-ПЕДАГОГИЧЕСКИЕ УСЛОВИЯ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 Условия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 Материально-техническое обеспечение: В кабинете химии есть достаточный набор химических реактивов для выполнения запланированных работВ кабинете есть все условия для качественного проведения химического эксперимента с учетом Т.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 Учебно-методическое и информационное обесп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бинет оснащен необходимыми техническими средствами обучения  (компьютер, МФУ, электронная доска, наборы цифрового оборудования с датчиками измерения электропроводимости, рН растворов, оптической плотности растворов термопары, цифровой микроскоп и др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2.2 Оценочные материалы и формы аттестации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ля отслеживания результативности образовательной деятельности по программе проводятся: текущий, промежуточный и при необходимости – входной и итоговый контроль. Ежемесячно проводится анкетирование с целью выявления запросов школьников. На основе этого вносятся коррективы в программ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 w:bidi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существляется на занятиях в течение всего учебного год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Итоговый контроль предполагает публичное выступление школьников на научно-исследовательской конференции с презентацией своих работ.</w:t>
      </w:r>
    </w:p>
    <w:p>
      <w:pPr>
        <w:pStyle w:val="Normal"/>
        <w:widowControl w:val="false"/>
        <w:tabs>
          <w:tab w:val="clear" w:pos="708"/>
          <w:tab w:val="left" w:pos="1532" w:leader="none"/>
          <w:tab w:val="left" w:pos="2330" w:leader="none"/>
          <w:tab w:val="left" w:pos="3546" w:leader="none"/>
          <w:tab w:val="left" w:pos="3913" w:leader="none"/>
          <w:tab w:val="left" w:pos="5874" w:leader="none"/>
          <w:tab w:val="left" w:pos="7452" w:leader="none"/>
          <w:tab w:val="left" w:pos="8982" w:leader="none"/>
          <w:tab w:val="left" w:pos="93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Формы отслеживания и фиксации образовательных результат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tabs>
          <w:tab w:val="clear" w:pos="708"/>
          <w:tab w:val="left" w:pos="1532" w:leader="none"/>
          <w:tab w:val="left" w:pos="2330" w:leader="none"/>
          <w:tab w:val="left" w:pos="3546" w:leader="none"/>
          <w:tab w:val="left" w:pos="3913" w:leader="none"/>
          <w:tab w:val="left" w:pos="5874" w:leader="none"/>
          <w:tab w:val="left" w:pos="7452" w:leader="none"/>
          <w:tab w:val="left" w:pos="8982" w:leader="none"/>
          <w:tab w:val="left" w:pos="935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журнал посещаемост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 w:bidi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арта учета творческих достижений учащихся (участие в конференциях и публичных мероприятиях)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 w:bidi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нкета для родителей «Отношение родительской общественности к качеству образовательных услуг и степень удовлетворенности образовательным процессом в объединении»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 w:bidi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нкета для учащихся «Изучение интереса к занятиям у учащихся объединения»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 w:bidi="ru-RU"/>
        </w:rPr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идеозаписи и фотографии выступлений школьников, участвующих в конференциях,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ртфолио, перечень готовых работ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Формы предъявления и демонстрации образовательных результат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научно-практическая конференция, открытое занятие, портфоли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2.3 Календарный учебный график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400"/>
        <w:gridCol w:w="3828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Этапы образовательного процес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 год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одолжительность учебного года, нед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34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Количество учебных дн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68</w:t>
            </w:r>
          </w:p>
        </w:tc>
      </w:tr>
      <w:tr>
        <w:trPr>
          <w:trHeight w:val="15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одолжительность учебных пери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 полугод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06.09.2020- 31.12.2020</w:t>
            </w:r>
          </w:p>
        </w:tc>
      </w:tr>
      <w:tr>
        <w:trPr>
          <w:trHeight w:val="157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 полугод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2.01.2021- 31.05.202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Возраст детей,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2-16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Продолжительность занятия, ча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Режим зан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1 раз/нед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Годовая учебная нагрузка, ча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>6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уб Г.Б., Чуракова О.В. Метод проектов как технология формирования ключевых компетентностей учащихся.  Самара, 2003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ина О.Г. Организация научно - исследовательской деятельности. Методическое пособие для учащихся. Ярославль: Провинциальный колледж, 2003.16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вкова М.В., Носов А.В.Основы проектной деятельности. Учебное пособие для учителей. М., Просвещение, 201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ирнова Н.Ю.,Смирнов И.А. «Исследовательские и проектные работы по химии» 5-9 классы, М., Просвещение, 202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ракова О.В. Ключевые компетенции как результат общего образования. Метод проектов в образовательном процессе: Дидактические материалы для обучения педагогов Серия «Компетентностно-ориентированный подход к образованию: образовательные технологии». Вып. 1. Самара: Изд-во «Профи», 200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мелькова Л.В. Цель – Проектно-технологическая компетентность педагога, Школьные технологии.  2002.  №4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240"/>
      <w:ind w:left="567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21:52:00Z</dcterms:created>
  <dc:creator>Соцпедагогпсихолог</dc:creator>
  <dc:description/>
  <cp:keywords/>
  <dc:language>en-US</dc:language>
  <cp:lastModifiedBy>1</cp:lastModifiedBy>
  <dcterms:modified xsi:type="dcterms:W3CDTF">2023-09-27T01:49:00Z</dcterms:modified>
  <cp:revision>4</cp:revision>
  <dc:subject/>
  <dc:title/>
</cp:coreProperties>
</file>